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4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емерово      -      Манжеро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58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58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646"/>
      </w:tblGrid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3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Полысаево, г. Полысаево а/д 1К1623 "Ленинск-Кузнецкий - Прокопьевск - Новокуз</w:t>
              <w:softHyphen/>
              <w:t>нецк", 14км+823м (справа), 14км+761м (слева)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, 652600 Кемеровская область, г. Новокузнецк, ул. Транспортная, 4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04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. Ельцовка, с. Ельцовка а/д К-05 «Бийск - Мартынове - Ельцовка - граница Кемеровской области» 127км+050м (справа)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18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Целинное, с. Целинное а/д К-24 Троицкое - Целинное, 72км+200м (справа)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409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йма, с. Майма а/д Р-256 «Чуйский тракт» «Новосибирск - Барнаул-Горно-Алтайск - граница с Монголией (в границах Республики Алтай)», 443км+017м (справа), 442км+983м (слева)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403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Черемшанка, с. Черемшанка а/д Р-256 «Чуйский тракт» «Новосибирск - Барнаул-Горно-Алтайск - граница с Монголией (в границах Республики Алтай)», 462км+000м (справа), 461км+930м (слева)</w:t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402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нжерок, с. Манжерок а/д Р-256 «Чуйский тракт» «Новосибирск - Барнаул-Горно-Алтайск - граница с Монголией (в границах Республики Алтай)», 471 км+397м (слева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694"/>
      </w:tblGrid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втозавод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з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рия Двужильн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ухаче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1Р-384-А «Кемерово - Ленинск-Кузнецкий» (автомагистраль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1Р-384 «Новосибирск - Ленинск-Кузнецкий - Кемерово - Юрг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1К 1623 «Ленинск-Кузнецкий -Прокопьевск - Новокузнец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 -Новокузнецк - Междуреченс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лтий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удокопр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узей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ура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чил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1Р-366 «Бийск - Мартынове -Кузедеево - Новокузнец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01К-05 «Бийск Мартынове Ельцовк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К-24 Троицкое - Целинное, 72к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Целинное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01 К-05 «Бийск Мартынове Ельцовк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6 «Чуйский трак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6 «Чуйский трак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Алт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6 «Чуйский трак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Алт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емшанк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Р-256 «Чуйский трак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Алт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Манжеро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84</w:t>
            </w:r>
            <w:r>
              <w:rPr>
                <w:rStyle w:val="FontStyle21"/>
                <w:rFonts w:eastAsia="Times New Roman"/>
                <w:sz w:val="28"/>
                <w:szCs w:val="28"/>
                <w:lang w:val="en-US" w:eastAsia="ru-RU" w:bidi="ar-SA"/>
              </w:rPr>
              <w:t>K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  <w:r>
              <w:rPr>
                <w:rStyle w:val="FontStyle21"/>
                <w:rFonts w:eastAsia="Times New Roman"/>
                <w:sz w:val="28"/>
                <w:szCs w:val="28"/>
                <w:lang w:val="en-US" w:eastAsia="ru-RU" w:bidi="ar-SA"/>
              </w:rPr>
              <w:t>I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 «Подъезд к ГЛК «Манжеро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Манжеро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2694"/>
      </w:tblGrid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5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1"/>
        <w:gridCol w:w="851"/>
        <w:gridCol w:w="850"/>
        <w:gridCol w:w="710"/>
        <w:gridCol w:w="850"/>
        <w:gridCol w:w="708"/>
        <w:gridCol w:w="851"/>
      </w:tblGrid>
      <w:tr>
        <w:trPr>
          <w:trHeight w:val="23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2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т, с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т, с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т, с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т, с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т, с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1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1"/>
        <w:gridCol w:w="851"/>
        <w:gridCol w:w="850"/>
        <w:gridCol w:w="710"/>
        <w:gridCol w:w="850"/>
        <w:gridCol w:w="708"/>
        <w:gridCol w:w="851"/>
      </w:tblGrid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42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1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т, в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ascii="Candara" w:hAnsi="Candara" w:eastAsia="Times New Roman" w:cs="Candara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ascii="Candara" w:hAnsi="Candara" w:eastAsia="Times New Roman" w:cs="Candar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4</Characters>
  <CharactersWithSpaces>4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36:00Z</dcterms:created>
  <dc:creator/>
  <dc:description/>
  <dc:language>en-US</dc:language>
  <cp:lastModifiedBy/>
  <dcterms:modified xsi:type="dcterms:W3CDTF">2019-06-04T1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